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ConsTitle"/>
              <w:widowControl/>
              <w:snapToGrid w:val="false"/>
              <w:ind w:left="-56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Договор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купли-продажи   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/>
          <w:color w:val="000000"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Акша,  Акшинский район,  Забайкаль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0 марта   две тысячи  двадцать  шестого 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учреждение культуры «Межпоселенческое социально-культурное объединение»  Акшинского муниципального округа Забайкальского края, находящееся по адресу: 674230, Забайкальский край,  Акшинский район,  село Акша,  улица Карла Маркса  дом  51, в лице директора Кравцовой Галины Михайловн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действующей на основании Устава муниципального учреждения культуры «Межпоселенческое социально-культурное объединение» Акшинского муниципального округа Забайкальского края  и прав по должности,  именуемый в дальнейшем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>, с одной стороны и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нуемый в дальнейшем  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,  с  другой стороны, на основании протокола о приобретении на открытом электронном аукционе движимого муниципального имущества, находящегося в оперативном управлении в муниципальном учреждении культуры «Межпоселенческое социально-культурное объединение» Акшинского муниципального округа Забайкальского края от ______________________, проведенного </w:t>
      </w:r>
      <w:r>
        <w:rPr>
          <w:b/>
          <w:sz w:val="28"/>
          <w:szCs w:val="28"/>
        </w:rPr>
        <w:t>ПРОДАВЦОМ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 соответствии   с административным регламентом  </w:t>
      </w:r>
      <w:r>
        <w:rPr>
          <w:bCs/>
          <w:sz w:val="28"/>
          <w:szCs w:val="28"/>
        </w:rPr>
        <w:t>по предоставлению муниципальной услуги «Приватизация муниципального имущества»,</w:t>
      </w:r>
      <w:r>
        <w:rPr>
          <w:sz w:val="28"/>
        </w:rPr>
        <w:t xml:space="preserve"> утверждённым постановлением администрации Акшинского муниципального округа Забайкальского края от 15.01.2024 года № 15 </w:t>
      </w:r>
      <w:r>
        <w:rPr>
          <w:sz w:val="28"/>
          <w:szCs w:val="28"/>
        </w:rPr>
        <w:t>и   находящегося по адресу:  674230, Забайкальский край, Акшинский район, село  Акша,  улица  Карла Маркса,51   заключили настоящий договор о нижеследующем: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 Предмет договор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ОДАВЕЦ</w:t>
      </w:r>
      <w:r>
        <w:rPr>
          <w:rFonts w:cs="Times New Roman" w:ascii="Times New Roman" w:hAnsi="Times New Roman"/>
          <w:sz w:val="28"/>
          <w:szCs w:val="28"/>
        </w:rPr>
        <w:t xml:space="preserve"> по настоящему договору  обязуется передать в собственность   </w:t>
      </w:r>
      <w:r>
        <w:rPr>
          <w:rFonts w:cs="Times New Roman" w:ascii="Times New Roman" w:hAnsi="Times New Roman"/>
          <w:b/>
          <w:sz w:val="28"/>
          <w:szCs w:val="28"/>
        </w:rPr>
        <w:t>ПОКУПАТЕЛЯ</w:t>
      </w:r>
      <w:r>
        <w:rPr>
          <w:rFonts w:cs="Times New Roman" w:ascii="Times New Roman" w:hAnsi="Times New Roman"/>
          <w:sz w:val="28"/>
          <w:szCs w:val="28"/>
        </w:rPr>
        <w:t xml:space="preserve"> следующий объект  движимого имуще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бус ГАЗ-А6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3, 2017 года выпуска, идентификационный номер автобуса Х96А6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3НО837017, модель и №  двигателя *А27500*НО801090,  шасси (рама) отсутствует, номер кузова (кабины, прицепа)  А6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0010267, мощность двигателя 106,8(78,5), рабочий объем двигателя куб.см.2690, тип двигателя - бензиновый,  цвет желтый,  регистрационный знак М500СВ75, находится в оперативном управлении муниципального учреждения культуры «Межпоселенческое социально-культурное объединение»  Акшинского муниципального округа Забайкальского кр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именуемый в дальнейшем  </w:t>
      </w:r>
      <w:r>
        <w:rPr>
          <w:b/>
          <w:sz w:val="28"/>
          <w:szCs w:val="28"/>
        </w:rPr>
        <w:t>ИМУЩЕСТВО</w:t>
      </w:r>
      <w:r>
        <w:rPr>
          <w:sz w:val="28"/>
          <w:szCs w:val="28"/>
        </w:rPr>
        <w:t xml:space="preserve">), являющийся  муниципальной собственностью (объекты переданы на основании: Постановления Верховного Совета РФ от 27.12.1991 г. № 3020-1 «О разграничении государственной собственности в Российской Федерации на федеральную собственность республик в составе Российской федерации,  краев,  областей,  автономной области,  автономных округов,  городов Москвы и Санкт-Петербурга и муниципальную собственность»,  а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 обязуется осмотреть,  принять и оплатить движимое имущество  на  условиях, установленных настоящим договором</w:t>
      </w:r>
      <w:r>
        <w:rPr/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АВЕЦ  </w:t>
      </w:r>
      <w:r>
        <w:rPr>
          <w:rFonts w:cs="Times New Roman" w:ascii="Times New Roman" w:hAnsi="Times New Roman"/>
          <w:sz w:val="28"/>
          <w:szCs w:val="28"/>
        </w:rPr>
        <w:t>обязуется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еред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О </w:t>
      </w:r>
      <w:r>
        <w:rPr>
          <w:rFonts w:cs="Times New Roman" w:ascii="Times New Roman" w:hAnsi="Times New Roman"/>
          <w:sz w:val="28"/>
          <w:szCs w:val="28"/>
        </w:rPr>
        <w:t xml:space="preserve">и относящиеся к нему правоустанавливающие      документы    </w:t>
      </w:r>
      <w:r>
        <w:rPr>
          <w:rFonts w:cs="Times New Roman" w:ascii="Times New Roman" w:hAnsi="Times New Roman"/>
          <w:b/>
          <w:sz w:val="28"/>
          <w:szCs w:val="28"/>
        </w:rPr>
        <w:t>ПОКУПАТЕЛЮ</w:t>
      </w:r>
      <w:r>
        <w:rPr>
          <w:rFonts w:cs="Times New Roman" w:ascii="Times New Roman" w:hAnsi="Times New Roman"/>
          <w:sz w:val="28"/>
          <w:szCs w:val="28"/>
        </w:rPr>
        <w:t xml:space="preserve">  на условиях, установленных настоящим      договоро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ередать </w:t>
      </w:r>
      <w:r>
        <w:rPr>
          <w:rFonts w:cs="Times New Roman" w:ascii="Times New Roman" w:hAnsi="Times New Roman"/>
          <w:b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в количестве и качестве,  соответствующего требованиям   договора, исключающего  возможность его порчи или уничтожения;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ать  </w:t>
      </w:r>
      <w:r>
        <w:rPr>
          <w:rFonts w:cs="Times New Roman" w:ascii="Times New Roman" w:hAnsi="Times New Roman"/>
          <w:b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свободным от любых прав и притязаний третьих лиц,   о которых в момент заключения договора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 xml:space="preserve"> знал или не мог не знать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 </w:t>
      </w:r>
      <w:r>
        <w:rPr>
          <w:rFonts w:cs="Times New Roman" w:ascii="Times New Roman" w:hAnsi="Times New Roman"/>
          <w:sz w:val="28"/>
          <w:szCs w:val="28"/>
        </w:rPr>
        <w:t>обязуетс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мотреть и  принять </w:t>
      </w:r>
      <w:r>
        <w:rPr>
          <w:rFonts w:cs="Times New Roman" w:ascii="Times New Roman" w:hAnsi="Times New Roman"/>
          <w:b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ить все расходы, связанные с государственной регистрацией передаваемого права собственности;</w:t>
      </w:r>
    </w:p>
    <w:p>
      <w:pPr>
        <w:pStyle w:val="Style14"/>
        <w:ind w:firstLine="72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- Оплатить за </w:t>
      </w:r>
      <w:r>
        <w:rPr>
          <w:rFonts w:cs="Times New Roman" w:ascii="Times New Roman" w:hAnsi="Times New Roman"/>
          <w:b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его цену в  соответствии  с  условиями настоящего  договора   до подписания  Договора купли- продажи    по следующим реквизитам: </w:t>
      </w:r>
      <w:r>
        <w:rPr>
          <w:rFonts w:cs="Times New Roman" w:ascii="Times New Roman" w:hAnsi="Times New Roman"/>
          <w:b/>
          <w:sz w:val="28"/>
          <w:szCs w:val="28"/>
        </w:rPr>
        <w:t>УФК по Забайкальскому краю (МУК «МСКО» л/с 20916060460) Р/сч 03234643765030009100  в  Отделение Чита Банка России//УФК по Забайкальскому краю г. Чита БИК 017601329   счет 40102810945370000063 ИНН  7501002925  КПП 750101001 ОКТМО 76503000</w:t>
      </w:r>
      <w:r>
        <w:rPr>
          <w:b/>
          <w:sz w:val="28"/>
          <w:szCs w:val="28"/>
        </w:rPr>
        <w:t>.</w:t>
      </w:r>
    </w:p>
    <w:p>
      <w:pPr>
        <w:pStyle w:val="21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-   Возместить  затраты Продавца на  проведение оценки Автобуса ГАЗ-А66</w:t>
      </w:r>
      <w:r>
        <w:rPr>
          <w:b/>
          <w:lang w:val="en-US"/>
        </w:rPr>
        <w:t>R</w:t>
      </w:r>
      <w:r>
        <w:rPr>
          <w:b/>
        </w:rPr>
        <w:t>33 2017 года выпуска государственный  регистрационный  номер    М500СВ75 в сумме 10000 рублей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 Сумма договора и порядок расчетов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на продажи имущества, указанного в п. 1.1 настоящего Договора, установлена в соответствии с протоколом об итогах аукциона от _________ 20_ года и составляет _________________ рублей, в том числе НДС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Оплата производится </w:t>
      </w:r>
      <w:r>
        <w:rPr>
          <w:rFonts w:cs="Times New Roman" w:ascii="Times New Roman" w:hAnsi="Times New Roman"/>
          <w:b/>
          <w:sz w:val="28"/>
          <w:szCs w:val="28"/>
        </w:rPr>
        <w:t>ПОКУПАТЕЛЕМ</w:t>
      </w:r>
      <w:r>
        <w:rPr>
          <w:rFonts w:cs="Times New Roman" w:ascii="Times New Roman" w:hAnsi="Times New Roman"/>
          <w:sz w:val="28"/>
          <w:szCs w:val="28"/>
        </w:rPr>
        <w:t xml:space="preserve"> путем перечисления денежных средств на расчетный счет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ЦА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 Порядок исполнения договора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. Передача </w:t>
      </w:r>
      <w:r>
        <w:rPr>
          <w:rFonts w:cs="Times New Roman" w:ascii="Times New Roman" w:hAnsi="Times New Roman"/>
          <w:b/>
          <w:sz w:val="28"/>
          <w:szCs w:val="28"/>
        </w:rPr>
        <w:t>ИМУЩЕСТВА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ри подписании Договора       купли-продажи, настоящий Договор купли- продажи имеет силу       передаточного акта. 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, приостанавливающая исполнение,  независимо от того, делается это       до или   после передачи </w:t>
      </w:r>
      <w:r>
        <w:rPr>
          <w:rFonts w:cs="Times New Roman" w:ascii="Times New Roman" w:hAnsi="Times New Roman"/>
          <w:b/>
          <w:sz w:val="28"/>
          <w:szCs w:val="28"/>
        </w:rPr>
        <w:t>ИМУЩЕСТВА,</w:t>
      </w:r>
      <w:r>
        <w:rPr>
          <w:rFonts w:cs="Times New Roman" w:ascii="Times New Roman" w:hAnsi="Times New Roman"/>
          <w:sz w:val="28"/>
          <w:szCs w:val="28"/>
        </w:rPr>
        <w:t xml:space="preserve"> должна немедленно известить другую       сторону в письменной форме и продолжить исполнение, если другая сторона       предоставит достаточные гарантии исполнения ею своих обязательст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. Ответственность сторон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Меры ответственности сторон, не предусмотренные в настоящем договоре,    применяются в соответствии с нормами гражданского законодательства,        действующего на территории Российской Федерации.</w:t>
      </w:r>
    </w:p>
    <w:p>
      <w:pPr>
        <w:pStyle w:val="Style1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 Порядок разрешения споров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уд.</w:t>
      </w:r>
    </w:p>
    <w:p>
      <w:pPr>
        <w:pStyle w:val="Style1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. Заключительные положения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Стороны обязаны сообщать друг другу об изменении своих юридических адресов, номеров телефонов, телефаксов в 2-дневный срок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В день подписания настоящего договора вся предшествующая переписка, документы и переговоры между сторонами по вопросам, являющимся предметом договора, теряют силу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Любые изменения и дополнения к настоящему договору действительны лишь при условии, что они совершены в письменной форме и подписаны надлежаще уполномоченными на то представителями сторон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Настоящий договор составлен в  двух экземплярах на русском языке. Все экземпляры идентичны и имеют одинаковую силу. У каждой из сторон        находится один экземпляр настоящего договора.   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5.</w:t>
      </w:r>
      <w:r>
        <w:rPr>
          <w:rFonts w:cs="Times New Roman" w:ascii="Times New Roman" w:hAnsi="Times New Roman"/>
          <w:sz w:val="28"/>
          <w:szCs w:val="28"/>
        </w:rPr>
        <w:t xml:space="preserve"> В вопросах, не урегулированных настоящим договором, стороны        руководствуются действующим законодательством  Российской Федерац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. Юридические адреса и банковские реквизиты стор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вец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«Межпоселенческое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ультурное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динение» Акшинского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ind w:right="6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К «МСКО»</w:t>
            </w:r>
          </w:p>
          <w:p>
            <w:pPr>
              <w:pStyle w:val="Style14"/>
              <w:ind w:right="6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Г.М. Кравцова</w:t>
            </w:r>
          </w:p>
        </w:tc>
        <w:tc>
          <w:tcPr>
            <w:tcW w:w="4785" w:type="dxa"/>
            <w:tcBorders/>
          </w:tcPr>
          <w:p>
            <w:pPr>
              <w:pStyle w:val="Style14"/>
              <w:ind w:left="165" w:right="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купатель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  <w:b/>
                <w:sz w:val="28"/>
                <w:szCs w:val="28"/>
              </w:rPr>
              <w:t xml:space="preserve">    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810" w:footer="0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1:49:00Z</dcterms:created>
  <dc:creator>1</dc:creator>
  <dc:description/>
  <cp:keywords/>
  <dc:language>en-US</dc:language>
  <cp:lastModifiedBy>Пользователь</cp:lastModifiedBy>
  <cp:lastPrinted>2013-05-24T00:18:00Z</cp:lastPrinted>
  <dcterms:modified xsi:type="dcterms:W3CDTF">2026-02-10T00:38:00Z</dcterms:modified>
  <cp:revision>14</cp:revision>
  <dc:subject/>
  <dc:title> </dc:title>
</cp:coreProperties>
</file>